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3783" w:right="-4145" w:hanging="3783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right="0" w:hanging="0"/>
        <w:jc w:val="center"/>
        <w:rPr>
          <w:szCs w:val="28"/>
        </w:rPr>
      </w:pPr>
      <w:r>
        <w:rPr>
          <w:szCs w:val="28"/>
        </w:rPr>
        <w:tab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№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 Стародеревянковского сельского поселения Каневского района за 2019 год по ведомственной структуре расходов бюджета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3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75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02.11. 2018года №23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81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011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5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5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н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3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75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1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7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9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4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4,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56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94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388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94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388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19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95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600110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4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41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4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41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32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9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9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2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2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483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8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7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8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7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1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50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2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50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конструкции водопроводных сете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8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0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47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8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0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47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9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366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366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тепл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9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1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9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7,6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7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72,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3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1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2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2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2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3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3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3,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43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3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4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3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4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23,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0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0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0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3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3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ельский Дом культуры  станицы Стародеревянковск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1:00Z</dcterms:created>
  <dc:creator>User</dc:creator>
  <dc:description/>
  <dc:language>en-US</dc:language>
  <cp:lastModifiedBy/>
  <cp:lastPrinted>2019-02-21T16:40:00Z</cp:lastPrinted>
  <dcterms:modified xsi:type="dcterms:W3CDTF">2020-03-11T10:57:14Z</dcterms:modified>
  <cp:revision>14</cp:revision>
  <dc:subject/>
  <dc:title>ПРИЛОЖЕНИЕ 3</dc:title>
</cp:coreProperties>
</file>